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>prestăm servicii d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b/>
          <w:bCs/>
          <w:i/>
          <w:iCs/>
          <w:lang w:val="en-US"/>
        </w:rPr>
        <w:t>“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V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>erificarea documentaţiei tehnice din punct de vedere a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l cerințelor fundamentale aplicabile construcțiilor - A1, A2, B1, Cc, Ci, D, E, F, Ie, It, Is - 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la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 xml:space="preserve"> obiectiv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ul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 xml:space="preserve"> de 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investiţii “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AMENAJĂRI  ÎN VEDEREA AUTORIZĂRII ISU ÎN UNITĂŢI DE INVĂŢĂMÂNT - COLEGIUL TEHNIC MIRCEA CRISTEA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,  corp 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A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, corp B, corp C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cerințele Caietului de sarcini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din Anunțul de publicitate postat, </w:t>
      </w:r>
      <w:r>
        <w:rPr>
          <w:rFonts w:cs="Times New Roman"/>
        </w:rPr>
        <w:t xml:space="preserve">pentru suma </w:t>
      </w:r>
      <w:r>
        <w:rPr>
          <w:rFonts w:cs="Times New Roman"/>
          <w:lang w:val="ro-RO"/>
        </w:rPr>
        <w:t xml:space="preserve">totală </w:t>
      </w:r>
      <w:r>
        <w:rPr>
          <w:rFonts w:cs="Times New Roman"/>
        </w:rPr>
        <w:t>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>prestăm servicii d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b/>
          <w:bCs/>
          <w:i/>
          <w:iCs/>
          <w:lang w:val="en-US"/>
        </w:rPr>
        <w:t>“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V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>erificarea documentaţiei tehnice din punct de vedere a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l cerințelor fundamentale aplicabile construcțiilor - A1, A2, B1, Cc, Ci, D, E, F, Ie, It, Is - 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la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 xml:space="preserve"> obiectiv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ul</w:t>
      </w:r>
      <w:r>
        <w:rPr>
          <w:rFonts w:cs="Times New Roman"/>
          <w:b/>
          <w:bCs/>
          <w:i/>
          <w:iCs/>
          <w:sz w:val="24"/>
          <w:szCs w:val="24"/>
          <w:lang w:val="it-IT"/>
        </w:rPr>
        <w:t xml:space="preserve"> de 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investiţii “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AMENAJĂRI  ÎN VEDEREA AUTORIZĂRII ISU ÎN UNITĂŢI DE INVĂŢĂMÂNT - COLEGIUL TEHNIC MIRCEA CRISTEA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,  corp 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A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, corp B, corp C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”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Caietului de sarcini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8-09-24T08:30:00Z</cp:lastPrinted>
  <dcterms:modified xsi:type="dcterms:W3CDTF">2020-03-04T13:59:32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